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18 года                                                                                  № 16/10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сти изменения в решение Совета муниципального района от 28.09.2017 года № 6 «Об утверждении количественного и персонального состава постоянных комитетов Совета муниципального района «Шилкинский район шестого созыва, изложив его в новой редакции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стоянный комитет по развитию местного самоуправления и межмуниципальному сотрудничеству в количестве  3 депутатов, персона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Журкина Надежда Григорьевн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ягчилов Андрей Александрович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ородин Николай Васил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Ермачек Сергей Валер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вченко Сергей Николаевич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Постоянный комитет по социальной и молодежной политике, культуре и спорту в количестве 6 депутатов, персональ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учина Ольга Серге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 Николай Иль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ыбаков Алексей Анатол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ултанов Марат Арслано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Тураев Валерий Евгеньевич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оянный комитет по аграрной политике, промышленности,  строительству, транспорту и связи, предпринимательству в количестве 5  депутатов, персональ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оисеев Сергей Борисович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С.Г. Ш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18-12-26T08:39:00Z</cp:lastPrinted>
  <dcterms:modified xsi:type="dcterms:W3CDTF">2018-12-25T23:39:00Z</dcterms:modified>
  <cp:revision>42</cp:revision>
  <dc:subject/>
  <dc:title/>
</cp:coreProperties>
</file>